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300990</wp:posOffset>
            </wp:positionV>
            <wp:extent cx="723900" cy="952500"/>
            <wp:effectExtent l="0" t="0" r="0" b="0"/>
            <wp:wrapTight wrapText="bothSides">
              <wp:wrapPolygon edited="0">
                <wp:start x="-566" y="0"/>
                <wp:lineTo x="-566" y="21162"/>
                <wp:lineTo x="21600" y="21162"/>
                <wp:lineTo x="21600" y="0"/>
                <wp:lineTo x="-56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45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УЛЬЯ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МАЛИНСКОГОРАЙОНАПЕНЗЕНСКОЙ ОБЛАСТИ ВТОРОГО СОЗЫВА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Р Е Ш Е Н И 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12.2017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  <w:r>
              <w:rPr>
                <w:szCs w:val="20"/>
                <w:lang w:val="en-US"/>
              </w:rPr>
              <w:t>3</w:t>
            </w:r>
            <w:r>
              <w:rPr>
                <w:szCs w:val="20"/>
              </w:rPr>
              <w:t>-100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Ульяновка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решение  Комитета местного самоуправления Ульяновского сельсовета Тамалинского района Пензенской области от 01.06.2011 года №20-4/1«Об утверждении Положения о бюджетном процессе в муниципальном образовании «Ульяновский  сельсовет» Тамалинского района Пензен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в протест Прокуратуры Тамалинского района от 20.12.2017 года №07-24-2017 на  отдельные пункты Положения о бюджетном процессе в Ульяновском  сельсовете  Тамалинского района Пензенской области, утвержденного решением Комитета местного самоуправления Ульяновского сельсовета Тамалинского района Пензенской области от 01.06.2011 №20-4/1,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местного самоуправления Ульяновского сельсовета 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Внести изменение в Положение о бюджетном процессе в Ульяновском  сельсовете Тамалинского района Пензенской области, утвержденное решением Комитета местного самоуправления Ульяновского сельсовета Тамалинского района Пензенской области от 01.06.2011 г. № 20-4/1, изложив пункт 2 статьи 7 в следующей редакции: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sz w:val="26"/>
          <w:szCs w:val="26"/>
        </w:rPr>
        <w:t>«2. Средства резервных фондов администрации Ульяновского сельсовет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 других чрезвычайных ситуаций, а также на иные мероприятия, предусмотренные порядком, указанным в пункте 4 настоящей статьи.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«Сельские ведомост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возложить на главу Ульяновского сельсовета Тамалинского района Пензенской области.</w:t>
      </w:r>
    </w:p>
    <w:p>
      <w:pPr>
        <w:pStyle w:val="Normal"/>
        <w:tabs>
          <w:tab w:val="clear" w:pos="708"/>
          <w:tab w:val="left" w:pos="28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Ульяновского сельсовета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Тамалинского района Пензенской области                                      А.А.Цыбяков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3:00Z</dcterms:created>
  <dc:creator>BaranovSA</dc:creator>
  <dc:description/>
  <cp:keywords/>
  <dc:language>en-US</dc:language>
  <cp:lastModifiedBy>Главбух</cp:lastModifiedBy>
  <cp:lastPrinted>2018-01-09T10:28:00Z</cp:lastPrinted>
  <dcterms:modified xsi:type="dcterms:W3CDTF">2018-01-09T07:28:00Z</dcterms:modified>
  <cp:revision>10</cp:revision>
  <dc:subject/>
  <dc:title>Образец</dc:title>
</cp:coreProperties>
</file>