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УЛЬЯ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19.12.2013 г.  №  224-84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ьяновка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4762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Ульян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Ульян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Ульян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Ульян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часть 1 статьи 4 дополнить пунктом 8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Ульяно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17) установление квалификационных требований для муниципальных служащих Ульянов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татью 37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«Сельские ведомости» 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льяновского  сельсовета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малинского района Пензенской области                            А.А.Цыбя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2:00Z</dcterms:created>
  <dc:creator>zhulabina</dc:creator>
  <dc:description/>
  <cp:keywords/>
  <dc:language>en-US</dc:language>
  <cp:lastModifiedBy>XTreme</cp:lastModifiedBy>
  <cp:lastPrinted>2013-12-24T13:15:00Z</cp:lastPrinted>
  <dcterms:modified xsi:type="dcterms:W3CDTF">2013-12-24T10:57:00Z</dcterms:modified>
  <cp:revision>54</cp:revision>
  <dc:subject/>
  <dc:title/>
</cp:coreProperties>
</file>