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УЛЬЯН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АМАЛ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02.09.2013 г.  №  206-73/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льяновка</w:t>
            </w:r>
          </w:p>
          <w:p>
            <w:pPr>
              <w:pStyle w:val="Heading3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680</wp:posOffset>
            </wp:positionH>
            <wp:positionV relativeFrom="paragraph">
              <wp:posOffset>47625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97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Ульянов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Тамал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 20</w:t>
      </w:r>
      <w:r>
        <w:rPr>
          <w:sz w:val="28"/>
          <w:szCs w:val="28"/>
        </w:rPr>
        <w:t xml:space="preserve"> Устава Ульян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Комитет местного самоуправления Ульян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Ульян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6 части 8 статьи 20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6) организация профессионального образования и дополнительного профессионального образования выборных должностных лиц местного самоуправления, депутатов Комитета местного самоуправления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части 11 статьи 23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4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) утверждает муниципальные программы реализуемые за счет бюджета Ульян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станавливает порядок принятия решений о разработке, формировании и реализации муниципальных программ, а также порядок проведения и критерии оценки эффективности реализации муниципальных программ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нкт 1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5)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части 2 статьи 43 слова «долгосрочных целевых программ» заменить словами «муниципальных программ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Ульяновского сельсовета                                 А.А.Цыбя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02:00Z</dcterms:created>
  <dc:creator>zhulabina</dc:creator>
  <dc:description/>
  <cp:keywords/>
  <dc:language>en-US</dc:language>
  <cp:lastModifiedBy>XTreme</cp:lastModifiedBy>
  <cp:lastPrinted>2013-06-13T11:17:00Z</cp:lastPrinted>
  <dcterms:modified xsi:type="dcterms:W3CDTF">2013-09-16T07:59:00Z</dcterms:modified>
  <cp:revision>48</cp:revision>
  <dc:subject/>
  <dc:title/>
</cp:coreProperties>
</file>