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УЛЬЯНОВСКОГО СЕЛЬСОВЕТА ТАМАЛ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72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3.03.2017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2-79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льяновка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Ульяновского сельсовета Тамалинского района Пенз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,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статьей 20 Устава Ульяновского сельсовета Тамалинского района Пензен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Ульяновского сельсове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алинского района Пензен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Устав Ульяновского сельсовета Тамалинского района Пензен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статье 20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6 части 8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6) установление квалификационных требований для муниципальных служащих Ульяновского  сельсовета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3 части 14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) в случае преобразования Ульяновского сельсовета, осуществляемого в соответствии с частями 3, 5, 6.2 статьи 13 Федерального закона «Об общих принципах организации местного самоуправления в Российской Федерации», а также в случае упразднения Ульяновского 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статье 2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2 признать утратившей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2.1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1. Глава Ульяновского сельсовета избирается Комитетом местного самоуправления из своего состава на срок полномочий Комитета местного самоуправления в порядке, предусмотренном Регламентом Комитета местного самоуправления, и исполняет полномочия председателя Комитета местного самоуправле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ункт 13 части 11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3)преобразования Ульяновского сельсовета, осуществляемого в соответствии с частями 3, 5, 6.2 статьи 13 Федерального закона «Об общих принципах организации местного самоуправления в Российской Федерации», а также в случае упразднения Ульяновского 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асть 1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2.  В случае досрочного прекращения полномочий главы Ульяновского сельсовета либо применения к нему по решению суда мер процессуального принуждения в виде заключения под стражу или временного отстранения от должности, а также в случае временного отсутствия главы Ульяновского сельсовета по причине отпуска, временной нетрудоспособности, командировки его полномочия на основании решения Комитета местного самоуправления о временном исполнении полномочий главы Ульяновского сельсовета временно исполняет заместитель председателя Комитета местного самоуправления, а в случае отсутствия заместителя председателя - депутат Комитета местного самоуправле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татье 2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11 части 8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) преобразования Ульяновского сельсовета, осуществляемого в соответствии с частями 3, 5, 6.2 статьи 13 Федерального закона «Об общих принципах организации местного самоуправления в Российской Федерации», а также в случае упразднения Ульяновского 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9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9. При прекращении полномочий главы администрации  его полномочия до назначения на должность главы администрации по контракту 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соответствии с решением Комитета местного самоуправления временно исполняет должностное лицо местного самоуправления, а в случае отсутствия должностного лица местного самоуправления - муниципальный служащ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исполняет муниципальный служащий в соответствии с правовым актом администрации. 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асть 2 статьи 30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Проект Устава Ульяновского сельсовета, проект решения Комитета местного самоуправления о внесении изменений и дополнений в Устав Ульяновского сельсовета не позднее чем за 30 дней до дня рассмотрения вопроса о принятии Устава Ульяновского сельсовета, внесении изменений и дополнений в Устав Ульяновского сельсовета подлежат официальному опубликованию (обнародованию) с одновременным опубликованием (обнародованием) установленного Комитетом местного самоуправления порядка учета предложений по проекту указанного Устава, проекту решения Комитета местного самоуправления о внесении изменений и дополнений в Устав Ульяновского сельсовета, а также порядка участия граждан в его обсуждении. Не требуется официальное опубликование (обнародование) порядка учета предложений по проекту решения о внесении изменений и дополнений в Устав Ульяновского сельсовета, а также порядка участия граждан в его обсуждении в случае, когда в Устав Ульяновского сельсовета вносятся изменения в форме точного воспроизведения положений Конституции Российской Федерации, федеральных законов, Устава Пензенской области или законов Пензенской области в целях приведения Устава Ульяновского сельсовета в соответствие с этими нормативными правовыми актами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инять настоящее решение на сессии Комитета местного самоуправления Ульяновского сельсовета Тамали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информационном  бюллетен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 Сельские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а Ульяновского сельсовет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малинского района Пензенской области                                  А.А. Цыбяков                         </w:t>
      </w:r>
    </w:p>
    <w:p>
      <w:pPr>
        <w:pStyle w:val="Normal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Normal"/>
    <w:qFormat/>
    <w:pPr>
      <w:widowControl/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2:00Z</dcterms:created>
  <dc:creator>BaranovSA</dc:creator>
  <dc:description/>
  <cp:keywords/>
  <dc:language>en-US</dc:language>
  <cp:lastModifiedBy>Customer</cp:lastModifiedBy>
  <cp:lastPrinted>2016-08-30T15:30:00Z</cp:lastPrinted>
  <dcterms:modified xsi:type="dcterms:W3CDTF">2017-03-24T06:22:00Z</dcterms:modified>
  <cp:revision>9</cp:revision>
  <dc:subject/>
  <dc:title>Образец</dc:title>
</cp:coreProperties>
</file>