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2215</wp:posOffset>
            </wp:positionH>
            <wp:positionV relativeFrom="paragraph">
              <wp:posOffset>-300990</wp:posOffset>
            </wp:positionV>
            <wp:extent cx="723900" cy="952500"/>
            <wp:effectExtent l="0" t="0" r="0" b="0"/>
            <wp:wrapTight wrapText="bothSides">
              <wp:wrapPolygon edited="0">
                <wp:start x="-566" y="0"/>
                <wp:lineTo x="-566" y="21162"/>
                <wp:lineTo x="21600" y="21162"/>
                <wp:lineTo x="21600" y="0"/>
                <wp:lineTo x="-56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453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УЛЬЯН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МАЛИНСКОГОРАЙОНАПЕНЗЕНСКОЙ ОБЛАСТИ ВТОРОГО СОЗЫВА</w:t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Р Е Ш Е Н И 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exac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13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  <w:lang w:val="en-US"/>
              </w:rPr>
              <w:t>0</w:t>
            </w:r>
            <w:r>
              <w:rPr>
                <w:szCs w:val="20"/>
              </w:rPr>
              <w:t>.12.201</w:t>
            </w:r>
            <w:r>
              <w:rPr>
                <w:szCs w:val="20"/>
                <w:lang w:val="en-US"/>
              </w:rPr>
              <w:t xml:space="preserve">6 </w:t>
            </w:r>
            <w:r>
              <w:rPr>
                <w:szCs w:val="20"/>
              </w:rPr>
              <w:t xml:space="preserve"> 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90</w:t>
            </w:r>
            <w:r>
              <w:rPr>
                <w:szCs w:val="20"/>
              </w:rPr>
              <w:t>а-37/2</w:t>
            </w:r>
          </w:p>
        </w:tc>
      </w:tr>
      <w:tr>
        <w:trPr>
          <w:trHeight w:val="250" w:hRule="atLeast"/>
        </w:trPr>
        <w:tc>
          <w:tcPr>
            <w:tcW w:w="4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 Ульяновка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Положения о межбюджетных отношениях </w:t>
      </w:r>
    </w:p>
    <w:p>
      <w:pPr>
        <w:pStyle w:val="Normal"/>
        <w:tabs>
          <w:tab w:val="clear" w:pos="708"/>
          <w:tab w:val="center" w:pos="5320" w:leader="none"/>
        </w:tabs>
        <w:jc w:val="center"/>
        <w:rPr/>
      </w:pPr>
      <w:r>
        <w:rPr>
          <w:b/>
          <w:color w:val="000000"/>
          <w:sz w:val="28"/>
          <w:szCs w:val="28"/>
        </w:rPr>
        <w:t>в  Ульяновском сельсовете Тамалинского района Пензенской области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о исполнение норм Федерального закона № 131 –ФЗ от 06.10.2003 г « Об общих принципах организации местного самоуправления в РФ» , статьей 16 Закона Пензенской области 20.09.2005 года № 849-ЗПО «О межбюджетных отношениях в Пензенской  области», </w:t>
      </w:r>
      <w:r>
        <w:rPr>
          <w:sz w:val="28"/>
          <w:szCs w:val="28"/>
        </w:rPr>
        <w:t xml:space="preserve"> в соответствии со статьей 9, 142.1 Бюджетного кодекса Российской Федерации, руководствуясь Уставом  Ульяновского сельсовета Тамалинского  района, в целях регулирования межбюджетных отношений при формировании и исполнении бюджета Ульяновского сельсовета Тамалинского район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итет местного самоуправления  Ульяновского сельсовета Тамалинского района решил: </w:t>
      </w:r>
    </w:p>
    <w:p>
      <w:pPr>
        <w:pStyle w:val="Normal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межбюджетных отношениях в Ульяновском сельсовете Тамалинского района Пензенской области согласно приложения №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Сельские  ведомо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решение вступает в силу на следующий день после дня его официального опубликования, но не ранее 01.01.2017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решения возложить на главу </w:t>
      </w:r>
      <w:r>
        <w:rPr>
          <w:sz w:val="28"/>
          <w:szCs w:val="28"/>
        </w:rPr>
        <w:t>Ульяновского сельсовета Тамалинского района Пензе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Ульяновского сельсовета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Тамалинского района    Пензенской области                            А.А.Цыбяков            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1</w:t>
      </w:r>
    </w:p>
    <w:p>
      <w:pPr>
        <w:pStyle w:val="Normal"/>
        <w:ind w:left="5040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к решению  Комитета местного самоуправления Ульяновского сельсовета</w:t>
      </w:r>
    </w:p>
    <w:p>
      <w:pPr>
        <w:pStyle w:val="Normal"/>
        <w:ind w:left="50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алинского района Пензенской области</w:t>
      </w:r>
    </w:p>
    <w:p>
      <w:pPr>
        <w:pStyle w:val="Normal"/>
        <w:ind w:left="5040" w:hanging="0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20 .12.2016 года  № 190а-37/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межбюджетных отношениях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Ульяновском сельсовете Тамалинского района 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отношения, регулируемые настоящим Положением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стоящее Положение регулирует отношения по предоставлению дотаций на выравнивание бюджетной обеспеченности из бюджета Тамалинского района в бюджет Ульяновского сельсовета, предоставлению иных межбюджетных трансфертов из бюджета Тамалинского района в бюджет Ульяновского сельсовета и  межбюджетных трансфертов из бюджета  Ульяновского сельсовета в бюджет Тамалинского  района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center" w:pos="4960" w:leader="none"/>
        </w:tabs>
        <w:jc w:val="center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Участники межбюджетных отношений.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астниками межбюджетных отношений в </w:t>
      </w:r>
      <w:r>
        <w:rPr>
          <w:sz w:val="28"/>
          <w:szCs w:val="28"/>
        </w:rPr>
        <w:t xml:space="preserve">Ульяновском сельсовете </w:t>
      </w:r>
      <w:r>
        <w:rPr>
          <w:color w:val="000000"/>
          <w:sz w:val="28"/>
          <w:szCs w:val="28"/>
        </w:rPr>
        <w:t xml:space="preserve">Тамалинского района Пензенской области является органы  местного самоуправления </w:t>
      </w:r>
      <w:r>
        <w:rPr>
          <w:sz w:val="28"/>
          <w:szCs w:val="28"/>
        </w:rPr>
        <w:t xml:space="preserve">Ульяновского сельсовета </w:t>
      </w:r>
      <w:r>
        <w:rPr>
          <w:color w:val="000000"/>
          <w:sz w:val="28"/>
          <w:szCs w:val="28"/>
        </w:rPr>
        <w:t>Тамалинского района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вая основа межбюджетных отношений.</w:t>
      </w:r>
    </w:p>
    <w:p>
      <w:pPr>
        <w:pStyle w:val="Normal"/>
        <w:ind w:left="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вовую основу межбюджетных отношений в </w:t>
      </w:r>
      <w:r>
        <w:rPr>
          <w:sz w:val="28"/>
          <w:szCs w:val="28"/>
        </w:rPr>
        <w:t xml:space="preserve">Ульяновском сельсовете </w:t>
      </w:r>
      <w:r>
        <w:rPr>
          <w:color w:val="000000"/>
          <w:sz w:val="28"/>
          <w:szCs w:val="28"/>
        </w:rPr>
        <w:t xml:space="preserve">Тамалинского района 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 Пензенской области «О межбюджетных отношениях в Пензенской области», иные нормативные правовые акты Пензенской  области, Устав </w:t>
      </w:r>
      <w:r>
        <w:rPr>
          <w:sz w:val="28"/>
          <w:szCs w:val="28"/>
        </w:rPr>
        <w:t xml:space="preserve">Ульяновского сельсовета </w:t>
      </w:r>
      <w:r>
        <w:rPr>
          <w:color w:val="000000"/>
          <w:sz w:val="28"/>
          <w:szCs w:val="28"/>
        </w:rPr>
        <w:t xml:space="preserve">Тамалинского района, настоящее Положение и иные нормативно-правовые акты </w:t>
      </w:r>
      <w:r>
        <w:rPr>
          <w:sz w:val="28"/>
          <w:szCs w:val="28"/>
        </w:rPr>
        <w:t xml:space="preserve">Ульяновского сельсовета </w:t>
      </w:r>
      <w:r>
        <w:rPr>
          <w:color w:val="000000"/>
          <w:sz w:val="28"/>
          <w:szCs w:val="28"/>
        </w:rPr>
        <w:t>Тамалинского района, регулирующие межбюджетные отно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настоящего Положения, иных нормативных  правовых актов, регулирующих бюджетные отношения, органы местного самоуправления Ульяновского сельсовета принимают нормативные правовые акты по вопросам межбюджетных отношений, отнесенным к их компетенци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 бюджета Ульяновского сельсов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малинского района Пензенской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налогов и сб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Налоговые доходы бюджета Ульян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В бюджет Ульяновского сельсовета зачисляются налоговые доходы от следующих местных налогов, устанавливаемых представительным органом Ульяновского сельсовета в соответствии с законодательством Российской Федерации о налогах и сбора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емельного налога – по нормативу 100 процен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ога на имущество физических лиц – по нормативу 100 проц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2. В бюджет Ульяновского сельсовета зачисляются доходы от следующих федеральных налогов и сборов, налогов, предусмотренных специальными налоговыми режимам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2.1налог на доходы физических лиц по нормативу 2 процента;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единого сельскохозяйственного налога по нормативу 30 процентов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жбюджетные трансферт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Формами межбюджетных трансфертов, предоставляемых из бюджета Тамалинского  района бюджету  Ульяновского сельсовета , являются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тации из районного фонда финансовой поддержки поселений на выравнивание бюджетной обеспеченности поселени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ые межбюджетные трансферты, предоставляемые из бюджета Тамалинского района в бюджеты поселений в связи с передачей отдельных полномочи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Формами межбюджетных трансфертов, предоставляемых из бюджета Ульяновского сельсовета в бюджет Тамалинского  района,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) Иные межбюджетные трансферты, перечисляемые из бюджета поселения в бюджет муниципального района на выполнение межмуниципальных функций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 ) Иные межбюджетные трансферты, предоставляемые из бюджета поселения  в бюджет  Тамалинского района в связи с передачей отдельных полномочий поселения муниципальному район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Также из бюджета муниципального района бюджету Ульяновского сельсовета и из бюджета Ульяновского сельсовета в районный бюджет  могут предоставляться иные межбюджетные трансферты, предусмотренные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 Дотации на выравнивание бюджетной обеспеченности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ьяновского сельсовета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.1. Дотации на выравнивание бюджетной обеспеченности Ульяновского сельсовета из бюджета  Тамалинского района образуют районный фонд финансовой поддержки поселений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3.2. Субвенции, предоставляемые из бюджета  Тамалинского района в бюджет Ульяновского сельсовета в связи с передачей отдельных полномоч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1. Под субвенциями  бюджету поселения из бюджета Тамалинского района понимаются межбюджетные трансферты, предоставляемые бюджету поселения в целях финансового обеспечения расходных обязательств поселения, возникающих при выполнении полномочий Российской Федерации, Пензенской области, переданных для осуществления органам местного самоуправления поселения в установлен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2. Субвенции бюджету поселения из бюджета Тамалинского района формируются в бюджете Тамалинского района за счет  субвенций бюджету Тамалинского района из федерального и областного бюджетов на осуществление органами местного самоуправления отдельных полномочий федеральных органов государственной власти и органов государственной власти Пензе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2.3. Субвенции бюджету поселения из бюджета Тамалинского района, финансовое обеспечение которых осуществляется за счет субвенций из федерального и областного бюджетов, расходуются в порядке, установленном соответственно Правительством Российской Федерации  и Правительством Пензенской области. Использование при распределении субвенций бюджету поселения показателей, характеризующих собственные доходы бюджета поселения, не допускается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3.Иные межбюджетные трансферты, перечисляемые из бюджета Ульяновского сельсовета  в бюджет Тамалинского района на решение вопросов местного значения межмуниципального характер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орядок предоста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ых межбюджетных трансфертов из бюджета поселения бюджету Тамалинского района на решение вопросов местного значения межмуниципального характера устанавливается решением комитета местного самоуправления </w:t>
      </w:r>
      <w:r>
        <w:rPr>
          <w:sz w:val="28"/>
          <w:szCs w:val="28"/>
        </w:rPr>
        <w:t xml:space="preserve">Ульяновского сельсовета </w:t>
      </w:r>
      <w:r>
        <w:rPr>
          <w:color w:val="000000"/>
          <w:sz w:val="28"/>
          <w:szCs w:val="28"/>
        </w:rPr>
        <w:t>Тамалинского район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3.4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Иные межбюджетные трансферты, перечисляемые из  бюджета  Тамалинского района в бюджет</w:t>
      </w:r>
      <w:r>
        <w:rPr/>
        <w:t xml:space="preserve"> </w:t>
      </w:r>
      <w:r>
        <w:rPr>
          <w:b/>
          <w:color w:val="000000"/>
          <w:sz w:val="28"/>
          <w:szCs w:val="28"/>
        </w:rPr>
        <w:t>Ульяновского сельсовета в связи с передачей отдельных полномочий муниципального района поселению.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Органы местного самоуправления Тамалинского района  на основании заключаемых соглашений с органами местного самоуправления </w:t>
      </w:r>
      <w:r>
        <w:rPr>
          <w:sz w:val="28"/>
          <w:szCs w:val="28"/>
        </w:rPr>
        <w:t>Ульяновского сельсовета</w:t>
      </w:r>
      <w:r>
        <w:rPr>
          <w:color w:val="000000"/>
          <w:sz w:val="28"/>
          <w:szCs w:val="28"/>
        </w:rPr>
        <w:t xml:space="preserve"> , передают им осуществление части своих полномочий за счет иных межбюджетных трансфертов , перечисляемых из бюджета Тамалинского района в бюджет пос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3.5. Иные межбюджетные трансферты, предоставляемые бюджету Ульяновского сельсовета из бюджета Тамал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5.1. В случаях и порядке, предусмотренных решениями Собрания представителей Тамалинского  района, бюджету </w:t>
      </w:r>
      <w:r>
        <w:rPr>
          <w:sz w:val="28"/>
          <w:szCs w:val="28"/>
        </w:rPr>
        <w:t xml:space="preserve">Ульяновского сельсовета </w:t>
      </w:r>
      <w:r>
        <w:rPr>
          <w:color w:val="000000"/>
          <w:sz w:val="28"/>
          <w:szCs w:val="28"/>
        </w:rPr>
        <w:t>могут быть предоставлены иные межбюджетные трансферты из бюджета Тамали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5.2. В составе иных межбюджетных трансфертов, предоставляемых из районного бюджета  бюджету  поселения, решением Собрания Представителей Тамалинского района о районном бюджете на очередной финансовый год  могут быть предусмотрены иные межбюджетные трансферты   на поддержку мер по обеспечению сбалансированности бюджета </w:t>
      </w:r>
      <w:r>
        <w:rPr>
          <w:sz w:val="28"/>
          <w:szCs w:val="28"/>
        </w:rPr>
        <w:t>Ульяновского сельсове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. Иные межбюджетные трансферты, предоставляемые</w: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jc w:val="center"/>
        <w:rPr/>
      </w:pPr>
      <w:r>
        <w:rPr>
          <w:b/>
          <w:color w:val="000000"/>
          <w:sz w:val="28"/>
          <w:szCs w:val="28"/>
        </w:rPr>
        <w:t>из    бюджета  Ульяновского сельсовета в  бюджет Тамалинского    района</w: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вязи с передачей отдельных полномочий поселений</w: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му району</w:t>
      </w:r>
    </w:p>
    <w:p>
      <w:pPr>
        <w:pStyle w:val="Normal"/>
        <w:tabs>
          <w:tab w:val="clear" w:pos="708"/>
          <w:tab w:val="left" w:pos="1275" w:leader="none"/>
          <w:tab w:val="center" w:pos="4960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ставе иных межбюджетных трансфертов могут  быть предусмотрены иные межбюджетные трансферты, перечисляемые из бюджета поселения в бюджет Тамалинского района в связи с передачей отдельных полномочий поселения муниципальному району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1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      Органы местного самоуправления Ульяновского сельсовета на основании заключаемых соглашений с органами местного самоуправления муниципального района передают им осуществление части своих полномочий за счет иных межбюджетных трансфертов, перечисляемых из бюджета поселения в бюджет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1418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3:00Z</dcterms:created>
  <dc:creator>BaranovSA</dc:creator>
  <dc:description/>
  <cp:keywords/>
  <dc:language>en-US</dc:language>
  <cp:lastModifiedBy>Главбух</cp:lastModifiedBy>
  <cp:lastPrinted>2021-04-14T16:12:00Z</cp:lastPrinted>
  <dcterms:modified xsi:type="dcterms:W3CDTF">2021-04-14T13:14:00Z</dcterms:modified>
  <cp:revision>14</cp:revision>
  <dc:subject/>
  <dc:title>Образец</dc:title>
</cp:coreProperties>
</file>