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КОМИТЕТ  МЕСТНОГО САМОУПРАВЛЕНИЯ  УЛЬЯНОВСКОГО СЕЛЬСОВЕТА ТАМАЛИНСКОГО</w:t>
            </w:r>
            <w:r>
              <w:rPr>
                <w:b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b/>
                <w:color w:val="000000"/>
                <w:sz w:val="36"/>
                <w:szCs w:val="36"/>
              </w:rPr>
              <w:t>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ТОРОГО СОЗЫ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36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08.2019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-141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1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Ульяновка</w:t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, условиях и сроках проведения эксперимента в органе местного самоуправ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Ульяновского сельсовета  Тамалинского района Пенз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8"/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</w:t>
        <w:br/>
        <w:t>«О муниципальной службе в Пензенской области», на основании Устава Ульяновского сельсовета Тамалинского района Пензенской области,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pacing w:val="40"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Ульяновского сельсовета  Тамалинского района Пензенской области </w:t>
      </w:r>
      <w:r>
        <w:rPr>
          <w:b/>
          <w:spacing w:val="40"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hyperlink w:anchor="Par29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, условиях и сроках проведения эксперимента в </w:t>
      </w:r>
      <w:r>
        <w:rPr>
          <w:bCs/>
          <w:sz w:val="28"/>
          <w:szCs w:val="28"/>
        </w:rPr>
        <w:t xml:space="preserve">органе местного самоуправления </w:t>
      </w:r>
      <w:r>
        <w:rPr>
          <w:sz w:val="28"/>
          <w:szCs w:val="28"/>
        </w:rPr>
        <w:t>Ульяновского сельсовета  Тамали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Настоящее  решение опубликовать в информационном </w:t>
      </w:r>
      <w:r>
        <w:rPr>
          <w:color w:val="000000"/>
          <w:sz w:val="28"/>
          <w:szCs w:val="28"/>
        </w:rPr>
        <w:t>бюллетене</w:t>
      </w:r>
      <w:r>
        <w:rPr>
          <w:sz w:val="28"/>
          <w:szCs w:val="28"/>
        </w:rPr>
        <w:t xml:space="preserve"> «Сельские ведомости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решения возложить на главу Ульяновского сельсовета Тамали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Ульянов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малинского района  Пензенской области                            А.А.Цыбяков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льяновского сельсовета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08.2019 №  385-141/2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bookmarkStart w:id="0" w:name="Par29"/>
      <w:bookmarkEnd w:id="0"/>
      <w:r>
        <w:rPr>
          <w:b/>
          <w:sz w:val="28"/>
          <w:szCs w:val="28"/>
        </w:rPr>
        <w:t>Положение о порядке, условиях и сроках проведения эксперимента в органе местного самоуправ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льяновского сельсовета Тамалинского района Пензенской области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Настоящее Положение в соответствии со </w:t>
      </w:r>
      <w:hyperlink r:id="rId3">
        <w:r>
          <w:rPr>
            <w:rStyle w:val="InternetLink"/>
            <w:sz w:val="28"/>
            <w:szCs w:val="28"/>
          </w:rPr>
          <w:t>статьей 35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 определяет порядок, условия и сроки проведения эксперимента в органе местного Ульяновского сельсовета Тамалинского района Пензенской области, (далее – орган местного самоуправления) по применению новых подходов к организации муниципальной службы и обеспечению деятельности муниципальных служащих в ходе реализации программы развития муниципальной службы, действующей в Администрации Ульяновского сельсовета Тамалинского района Пензенской области (далее – программ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Эксперимент по применению новых подходов к организации муниципальной службы и обеспечению деятельности муниципальных служащих в ходе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(далее - эксперимент) проводится при условии, что это предусмотрено </w:t>
      </w:r>
      <w:hyperlink r:id="rId5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рок проведения эксперимента должен быть не менее 90 календарных дней и не должен превышать сроки реализации </w:t>
      </w:r>
      <w:hyperlink r:id="rId6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Эксперименты проводятся в целях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недрения современных технологий управления, включающих в себя новые методы планирования, финансирования деятельности органа местного самоуправления и стимулирования профессиональной служебной деятельности муниципальных служащих органа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недрения системы показателей и критериев оценки деятельности органа местного самоуправления, а также профессиональной служебной деятельности муниципальных служащих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я оплаты труда и регламентации деятельности муниципальных служащих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овершенствования финансово-экономического и материально-технического обеспечения муниципальной службы в органе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птимизации структуры и штатной численности муниципальных служащих в органе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овершенствования системы подготовки и профессионального развития муниципальных служащих в органе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достижения иных целей, связанных с совершенствованием деятельности органа местного самоуправления, повышением эффективности профессиональной служебной деятельности муниципальных служащих органа местного само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Решение о проведении эксперимента принимается в виде муниципального правового акта органа местного самоуправления, в котором проводится эксперимент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й правовой акт органа местного самоуправления о проведении эксперимента должен содержа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) наименование органа местного самоуправления (</w:t>
      </w:r>
      <w:r>
        <w:rPr>
          <w:bCs/>
          <w:sz w:val="28"/>
          <w:szCs w:val="28"/>
        </w:rPr>
        <w:t xml:space="preserve">отраслевого (функционального) или территориального органа администрации </w:t>
      </w:r>
      <w:r>
        <w:rPr>
          <w:sz w:val="28"/>
          <w:szCs w:val="28"/>
        </w:rPr>
        <w:t>Ульяновского сельсовета Тамалинского района Пензенской области), в котором будет проводиться эксперимен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исание целей, задач и содержания эксперимента, сроки его проведения, объемы финанс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Финансирование расходов органа местного самоуправления, связанных с проведением эксперимента, осуществляется за счет и в пределах средств бюджета Ульяновского сельсовета Тамалинского района Пензенской области, предусмотренных </w:t>
      </w:r>
      <w:hyperlink r:id="rId7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Par51"/>
      <w:bookmarkEnd w:id="1"/>
      <w:r>
        <w:rPr>
          <w:sz w:val="28"/>
          <w:szCs w:val="28"/>
        </w:rPr>
        <w:t>7. Эксперимент проводится в соответствии с планом-графиком, утверждаемым руководителем органа местного самоуправления, в котором проводится эксперимент, в течение 10 рабочих дней после дня издания муниципального правового акта, указанного в пункте 4 настоящего Положения, о проведении экспери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В плане-графике, предусмотренном в </w:t>
      </w:r>
      <w:hyperlink w:anchor="Par51">
        <w:r>
          <w:rPr>
            <w:rStyle w:val="InternetLink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настоящего Положения, указыва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роки, метод проведения экспери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этапы (элементы) проведения эксперимента и ожидаемые результаты каждого из этапов (элементов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редства контроля и обеспечения достоверности результатов экспери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формы отчетности по итогам эксперимента в целом и каждого из его этапов (элементов) в отдель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данные по кадровому, экономическому, материально-техническому обеспечению эксперимента на каждом этапе (по каждому элементу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должностное лицо, ответственное за проведение экспери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ожидаемые результаты проведения экспери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Изменение условий трудового договора (контракта) муниципального служащего - участника эксперимента на время проведения эксперимента осуществляетс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имента не должно приводить к уменьшению размера денежного содержания муниципального служащего - участника эксперимента по сравнению с денежным содержанием муниципального служащего на момент начала эксперимента, а также к понижению его в должности по сравнению с должностью, замещаемой муниципальным служащим на момент начала экспери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 проведении эксперимента, руководителем органа местного самоуправления назначается должностное лицо, ответственное за его провед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1. Должностное лицо, ответственное за проведение эксперимента, на основании муниципального правового акта о проведении эксперимента и плана-графика, указанного в </w:t>
      </w:r>
      <w:hyperlink w:anchor="Par51">
        <w:r>
          <w:rPr>
            <w:rStyle w:val="InternetLink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настоящего Положения, осуществляет обеспечение необходимых организационных, методических условий проведения экспери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ксперимента должностное лицо, ответственное за проведение эксперимента, готовит итоговый отчет о проведении эксперимента (далее - итоговый отчет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Итоговый отчет в течение 30 календарных дней после дня завершения эксперимента утверждается руководителем органа местного само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Итоговый отчет включает в себ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писание мероприятий, осуществленных в ходе проведения экспери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стигнутых в ходе проведения эксперимента целях и решенных задача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возможностях использования положительных результатов экспери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едложения о совершенствовании нормативно-правового регулирования муниципальной службы по результатам экспери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едложения о повышении эффективности муниципальной службы по результатам эксперимен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е) сведения о средствах бюджета Ульяновского сельсовета Тамалинского района Пензенской области, израсходованных на проведение экспери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4. Информация об итогах проведения эксперимента публикуется на официальном сайте администрации Ульяновского сельсовета Тамалинского района Пензенской области</w:t>
      </w:r>
      <w:r>
        <w:rPr>
          <w:i/>
          <w:sz w:val="28"/>
          <w:szCs w:val="28"/>
        </w:rPr>
        <w:t xml:space="preserve">,  </w:t>
      </w:r>
      <w:r>
        <w:rPr>
          <w:sz w:val="28"/>
          <w:szCs w:val="28"/>
        </w:rPr>
        <w:t xml:space="preserve">в информационно-телекоммуникационной сети «Интернет» и в информационном </w:t>
      </w:r>
      <w:r>
        <w:rPr>
          <w:color w:val="000000"/>
          <w:sz w:val="28"/>
          <w:szCs w:val="28"/>
        </w:rPr>
        <w:t>бюллетене</w:t>
      </w:r>
      <w:r>
        <w:rPr>
          <w:sz w:val="28"/>
          <w:szCs w:val="28"/>
        </w:rPr>
        <w:t xml:space="preserve"> «Сельские ведомости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В течение 90 календарных дней после дня завершения эксперимента руководителем органа местного самоуправления принимается решение о целесообразности использования результатов эксперим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89492193283F4BEFD9A4029B3CBE22910A4222AE62A5BC20E2BB343126B3B21E8F31076DCAEB8EF16BM" TargetMode="External"/><Relationship Id="rId4" Type="http://schemas.openxmlformats.org/officeDocument/2006/relationships/hyperlink" Target="consultantplus://offline/ref=1589492193283F4BEFD9BA0F8D50E02D91031E2FAB6BA9E87DBDE069662FB9E559C0684529C7ED8B1B108EFD6BM" TargetMode="External"/><Relationship Id="rId5" Type="http://schemas.openxmlformats.org/officeDocument/2006/relationships/hyperlink" Target="consultantplus://offline/ref=1589492193283F4BEFD9BA0F8D50E02D91031E2FAB6BA9E87DBDE069662FB9E559C0684529C7ED8B1B108EFD6BM" TargetMode="External"/><Relationship Id="rId6" Type="http://schemas.openxmlformats.org/officeDocument/2006/relationships/hyperlink" Target="consultantplus://offline/ref=1589492193283F4BEFD9BA0F8D50E02D91031E2FAB6BA9E87DBDE069662FB9E559C0684529C7ED8B1B108EFD6BM" TargetMode="External"/><Relationship Id="rId7" Type="http://schemas.openxmlformats.org/officeDocument/2006/relationships/hyperlink" Target="consultantplus://offline/ref=1589492193283F4BEFD9BA0F8D50E02D91031E2FAB6BA9E87DBDE069662FB9E559C0684529C7ED8B1B108EFD6B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34:00Z</dcterms:created>
  <dc:creator>kozlova</dc:creator>
  <dc:description/>
  <cp:keywords/>
  <dc:language>en-US</dc:language>
  <cp:lastModifiedBy>Главбух</cp:lastModifiedBy>
  <cp:lastPrinted>2019-08-12T16:08:00Z</cp:lastPrinted>
  <dcterms:modified xsi:type="dcterms:W3CDTF">2019-08-12T13:08:00Z</dcterms:modified>
  <cp:revision>4</cp:revision>
  <dc:subject/>
  <dc:title>в ред</dc:title>
</cp:coreProperties>
</file>