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0" w:after="100"/>
        <w:ind w:left="864" w:hanging="864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139700</wp:posOffset>
            </wp:positionV>
            <wp:extent cx="723900" cy="952500"/>
            <wp:effectExtent l="0" t="0" r="0" b="0"/>
            <wp:wrapTight wrapText="bothSides">
              <wp:wrapPolygon edited="0">
                <wp:start x="-2" y="0"/>
                <wp:lineTo x="-2" y="21162"/>
                <wp:lineTo x="21022" y="21162"/>
                <wp:lineTo x="2102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8415</wp:posOffset>
                </wp:positionV>
                <wp:extent cx="6099810" cy="2061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АДМИНИСТРАЦИЯ УЛЬЯНОВСКОГО СЕЛЬСОВЕТА  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62.35pt;mso-wrap-distance-left:0pt;mso-wrap-distance-right:9pt;mso-wrap-distance-top:0pt;mso-wrap-distance-bottom:0pt;margin-top:-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АДМИНИСТРАЦИЯ УЛЬЯНОВСКОГО СЕЛЬСОВЕТА  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693"/>
                              <w:gridCol w:w="397"/>
                              <w:gridCol w:w="11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.07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-п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. Улья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9.05pt;mso-wrap-distance-left:9pt;mso-wrap-distance-right:9pt;mso-wrap-distance-top:0pt;mso-wrap-distance-bottom:0pt;margin-top:9.8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693"/>
                        <w:gridCol w:w="397"/>
                        <w:gridCol w:w="113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.07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 -п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. Улья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частью 6 статьи 91.14 Жилищного кодекса Российской Федерации, руководствуясь Федеральным законом от 06.10.2003 N 131-ФЗ "Об общих принципах организации местного самоуправления в Российской Федерации", руководствуясь Уставом Ульяновского сельсовета Тамалинского района Пензенской област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Администрация Ульяновского сельсовета Тамалинского района Пензенской области 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согласно приложен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публиковать настоящее постановление в информационном бюллетене "Сельские ведомости " и разместить на официальном сайте администрации Ульяновского сельсовета Тамалинского района Пензенской области в информационно-телекоммуникационной сети "Интернет"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исполнением данного постановления возложить на главу администрации Ульяновского сельсовета Тамалинского района Пензен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.О. Главы администрации Ульяновского сельсовета </w:t>
      </w:r>
    </w:p>
    <w:p>
      <w:pPr>
        <w:pStyle w:val="Normal"/>
        <w:widowControl w:val="false"/>
        <w:tabs>
          <w:tab w:val="clear" w:pos="708"/>
          <w:tab w:val="left" w:pos="8745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малинского района Пензенской области</w:t>
        <w:tab/>
        <w:t>Г.Н.Конак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 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ьяно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амалинского район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ензенской област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26.07.2019 № 113-п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Информирование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осуществляется Администрацией Ульяновского сельсовета Тамалинского района Пензен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Должностные лица Администрации осуществляют информирование по следующим направлениям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о месте нахождения и графике работы администр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о порядке получения информации заинтересованными лицами по вопросам принятия граждан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Информацию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далее - информация) можно получить у сотрудников Администрации Ульяновского сельсовета Тамалинского района Пензенской област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 посредством почтовой связи с письменным запросом о предоставлении информации в администрацию Ульяновского сельсовета Тамалинского района Пензенской области. Почтовый адрес для направления запроса о предоставлении информации: 442921, Пензенская область, Тамалинский район, с. Ульяновка, ул. Новая, 4/1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при личном обращении заявителя в администрацию Ульяновского сельсовета Тамалинского района Пензенской области: понедельник-пятница с 08 часов 00 минут до 17 часов 00 минут, (кроме субботы, воскресения и праздничных дней), перерыв с 12 часов 30 минут до 14 часов 00 мину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 на официальном сайте администрации Ульяновского сельсовета Тамалинского района Пензенской области в информационно-телекоммуникационной сети "Интернет"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test.ulynovsky.tamala.pnzreg.ru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1 На официальном сайте администрации Ульяновского сельсовета Тамалинского района Пензенской области в информационно-телекоммуникационной сети "Интернет" размещается следующая информац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2. требования к порядку, форме и срокам информирования граждан,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3. контактные данны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4. график работы администр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5. информация о количестве жилых помещений социального использования, которые могут быть предоставлены по договорам найма жилых помещений жилищного фонда социального использования на территории Ульяновского сельсовета Тамалинского района Пензенской области, при их наличии, в форме согласно Приложен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На информационных стендах размещенных по адресу: Пензенская область, Тамалинский район, с. Ульяновка, ул. Новая, 4/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5. по телефону:8841693741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Основными требованиями к информированию заявителей по вопросам принятия граждан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актуальност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своевременност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периодичност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четкость в изложении матери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полнота информ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наглядность форм подачи матери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удобство и доступ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Конечными результатами информирования заявителей по вопросам принятия граждан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правление заявителю письменного ответа (в том числе в электронном вид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стный ответ сотрудника Администрации с согласия заявителя в ходе личного обращения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Время получения ответа при индивидуальном устном информировании по вопросам предоставления информации не должно превышать 15 мину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 исполнения поручения по письменному обращению заявителя не должен превышать 30 дней со дня регистрации письменного обращ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При отказе в предоставлении информации заявителю направляется письменное разъяснение с указанием причин отказ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Предоставление информации осуществляется бесплатн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Отказ в предоставлении информации может быть обжалован гражданином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Требованиям к порядку, форм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рокам информирования граждан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ятых на учет нуждающихся в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оставлении жилых помещ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договорам найма жилых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ещений жилищ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циального использования, 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личестве жилых помещений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торые могут быть предоставлен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договорам найма жилых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мещений жилищ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циального использова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формация о количестве жилых помещений социального использования, которые могут быть предоставлены по договорам найма жилых помещений жилищного фонда социального использования на территории Ульяновского сельсовета Тамал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3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2483"/>
        <w:gridCol w:w="2292"/>
        <w:gridCol w:w="2655"/>
        <w:gridCol w:w="14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ь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комнат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709" w:gutter="0" w:header="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3">
    <w:name w:val="Основной текст 3 Знак"/>
    <w:qFormat/>
    <w:rPr>
      <w:rFonts w:ascii="Calibri" w:hAnsi="Calibri" w:eastAsia="Calibri" w:cs="Calibri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7:00Z</dcterms:created>
  <dc:creator>Кривозубова СС</dc:creator>
  <dc:description/>
  <cp:keywords/>
  <dc:language>en-US</dc:language>
  <cp:lastModifiedBy>Главбух</cp:lastModifiedBy>
  <cp:lastPrinted>2019-07-26T14:42:00Z</cp:lastPrinted>
  <dcterms:modified xsi:type="dcterms:W3CDTF">2019-07-26T12:21:00Z</dcterms:modified>
  <cp:revision>1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